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ocate the following countries on the map and label them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in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apa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wai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ub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ask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irgin Island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xic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amo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il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enezuel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British Guyana (Guiana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hilippine Island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uerto Ric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ua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ke Islan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dway Islan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lombi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it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minican Republi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Nicaragu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nama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05:00Z</dcterms:created>
  <dc:creator>emily.johnson</dc:creator>
  <dc:description/>
  <cp:keywords/>
  <dc:language>en-US</dc:language>
  <cp:lastModifiedBy>emily.johnson</cp:lastModifiedBy>
  <dcterms:modified xsi:type="dcterms:W3CDTF">2013-01-30T20:42:00Z</dcterms:modified>
  <cp:revision>1</cp:revision>
  <dc:subject/>
  <dc:title>Locate the following countries on the map and label them: </dc:title>
</cp:coreProperties>
</file>